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37956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74998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87318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79214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