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517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343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362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617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