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442353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33293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516424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421641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24736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2883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355853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412439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972364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000884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59643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