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3689345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439341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27495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547517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068180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7337105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093702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339605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9934065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988847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14829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