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1361573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8048715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9589236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6840856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9765726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6440249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3201888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4750464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9100404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2190237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4100902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