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37719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15753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52489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21798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