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65477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08478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42968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86096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