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706226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327381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600593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928246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