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99302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74777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39283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95305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