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459546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09320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77811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2173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22693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98774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831646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269462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