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599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857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784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706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083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386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388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904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537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604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965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634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283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951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597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