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805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9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2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682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064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680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915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30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5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02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909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3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091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4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82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74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826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