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485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474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303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621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854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75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73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176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89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35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779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65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526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