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384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157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689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86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244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357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623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808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656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645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64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501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