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175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229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480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562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790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990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82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829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271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97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758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524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183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056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887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