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535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440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236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836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968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754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309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277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039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619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394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958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82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245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63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827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69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