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59314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74213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