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986521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291161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717634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357933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