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579134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86481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087904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052132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