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8354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74639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28551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7642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