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35367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13448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59091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23329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60640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98955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85530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30072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