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604884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49414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193290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93774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324333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395832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583365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459138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