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98939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62900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68343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19122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73748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01738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33752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37229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