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07853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471396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387330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889084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