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799018032"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804054656"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326053767"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664515682"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346847142"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036281105"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61117205"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2142202244"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