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5970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79667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33326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30204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