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6424214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5747762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4741264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942784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