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25953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154796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7167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197690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44034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492985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13233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98759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