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613114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243626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644615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886091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636781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211353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20068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27943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