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5691751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8896141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881322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0881762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