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99466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61826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24171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04334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