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20550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10058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69541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3248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