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9599315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9599315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9599315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9599315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9599315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9599315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959931552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9599315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9599315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95993155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9599315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9599315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9599315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95993155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95993155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95993155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95993155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95993155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95993155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95993155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95993155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95993155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95993155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95993155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95993155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95993155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95993155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95993155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95993155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95993155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95993155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95993155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95993155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95993155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95993155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95993155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95993155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95993155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95993155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