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176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250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5846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874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