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2117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90830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889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0392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94976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17551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40729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96730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02445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50910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89286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