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49507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8036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22363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9036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38309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6113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6101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83286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70251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4746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79030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