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951544229"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525607052"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2108939070"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808793091"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452071317"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420170024"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824665646"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483932554"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84998189"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201725347"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518735678"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