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4982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48726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966620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17420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