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95290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95290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9529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9529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9529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9529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9529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9529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9529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