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11476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8664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71718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2168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