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5835223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0068206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1006240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9567808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5387431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5408532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5970953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4978240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3888078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0138200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1176354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