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72290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79324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64242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18483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84444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62002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95486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29842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33723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80251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00617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