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44802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83175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27148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17472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04765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14844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49672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51372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59922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18938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5083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