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29287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026802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72549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776031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8737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13298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39510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95989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584122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501404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863598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