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6514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01942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61353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22793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57489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73615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29908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92381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30453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0438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27738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