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87342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48365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46369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41674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30391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46801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95563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24639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05759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97300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06205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