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40089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84344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90406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03415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424777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64465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15232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751162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44108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13873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2919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